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E DILIGENCE DEL LEGNO: PREMIATO L’APPOGGIO DI FEDERLEGNOARREDO A CONLEGNO COME “MONITORING ORGANIZATION”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</w:rPr>
      </w:pPr>
      <w:r>
        <w:rPr>
          <w:rFonts w:cs="Arial" w:ascii="Arial" w:hAnsi="Arial"/>
          <w:i/>
        </w:rPr>
        <w:t>«Il recente riconoscimento da parte della Commissione europea di Conlegno (primo in Europa) come “Monitoring Organization” per l’Italia del regolamento EUTR rappresenta un successo importantissimo che premia gli sforzi di tutti i soggetti coinvolti offrendo nel contempo concrete garanzie per le aziende associate»</w:t>
      </w:r>
      <w:r>
        <w:rPr>
          <w:rFonts w:cs="Arial" w:ascii="Arial" w:hAnsi="Arial"/>
        </w:rPr>
        <w:t xml:space="preserve">, spiega </w:t>
      </w:r>
      <w:r>
        <w:rPr>
          <w:rFonts w:cs="Arial" w:ascii="Arial" w:hAnsi="Arial"/>
          <w:b/>
        </w:rPr>
        <w:t>Roberto Snaidero</w:t>
      </w:r>
      <w:r>
        <w:rPr>
          <w:rFonts w:cs="Arial" w:ascii="Arial" w:hAnsi="Arial"/>
        </w:rPr>
        <w:t>, presidente di FederlegnoArredo.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ttivo in tutti i 28 Paesi dell’Unione europea, il Regolamento </w:t>
      </w:r>
      <w:r>
        <w:rPr>
          <w:rFonts w:cs="Arial" w:ascii="Arial" w:hAnsi="Arial"/>
          <w:b/>
        </w:rPr>
        <w:t>pone al centro 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egalità del prodotto legno</w:t>
      </w:r>
      <w:r>
        <w:rPr>
          <w:rFonts w:cs="Arial" w:ascii="Arial" w:hAnsi="Arial"/>
        </w:rPr>
        <w:t>, sia esso un tronco, legna da ardere, parquet, pannelli a base legno, una trave, un imballaggio, un mobile o una risma di carta. La nuova normativa europea è nata principalmente per porre un freno ai processi di deforestazione e per bloccare qualsiasi pratica di taglio illegale e ha come obiettivo primario l’arresto dell’introduzione in commercio di legno illegale in tutta Europa.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/>
      </w:pPr>
      <w:r>
        <w:rPr>
          <w:rFonts w:cs="Arial" w:ascii="Arial" w:hAnsi="Arial"/>
        </w:rPr>
        <w:t xml:space="preserve">Per poter svolgere le funzioni di controllo, </w:t>
      </w:r>
      <w:r>
        <w:rPr>
          <w:rFonts w:cs="Arial" w:ascii="Arial" w:hAnsi="Arial"/>
          <w:b/>
        </w:rPr>
        <w:t>Conlegno</w:t>
      </w:r>
      <w:r>
        <w:rPr>
          <w:rFonts w:cs="Arial" w:ascii="Arial" w:hAnsi="Arial"/>
        </w:rPr>
        <w:t xml:space="preserve"> ha già predisposto e attivato nei mesi scorsi il Sistema di Dovuta Diligenza LegnOK, realizzato con il contributo di WWF Italia da esperti del mercato del legno nazionali e internazionali. Il </w:t>
      </w:r>
      <w:r>
        <w:rPr>
          <w:rFonts w:cs="Arial" w:ascii="Arial" w:hAnsi="Arial"/>
          <w:b/>
        </w:rPr>
        <w:t>Sistema Due Diligence LegnOK</w:t>
      </w:r>
      <w:r>
        <w:rPr>
          <w:rFonts w:cs="Arial" w:ascii="Arial" w:hAnsi="Arial"/>
        </w:rPr>
        <w:t xml:space="preserve"> è già a disposizione delle imprese della filiera legno-carta e il Comitato Tecnico specifico, composto da uno staff di tecnici, è operativo per sostenere le imprese italiane nell’adeguamento alle nuove normative europee.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</w:rPr>
      </w:pPr>
      <w:r>
        <w:rPr>
          <w:rFonts w:cs="Arial" w:ascii="Arial" w:hAnsi="Arial"/>
          <w:i/>
        </w:rPr>
        <w:t>«Il Sistema riconosciuto dalla Commissione europea rappresenta uno dei modelli di Due Diligence del Legno fra i più affidabili e tecnicamente approfonditi, perfettamente in linea con il regolamento EUTR. Sono certo che le nostre imprese sapranno sfruttare al meglio quella che va vista come una grande opportunità e come uno dei pochi punti di riferimento in Europa in una fase che, purtroppo, vede ancora alcune incertezze interpretative»</w:t>
      </w:r>
      <w:r>
        <w:rPr>
          <w:rFonts w:cs="Arial" w:ascii="Arial" w:hAnsi="Arial"/>
        </w:rPr>
        <w:t>, aggiunge Snaidero.</w:t>
      </w:r>
    </w:p>
    <w:p>
      <w:pPr>
        <w:pStyle w:val="Normal"/>
        <w:tabs>
          <w:tab w:val="clear" w:pos="708"/>
          <w:tab w:val="center" w:pos="4111" w:leader="none"/>
        </w:tabs>
        <w:spacing w:before="0" w:after="200"/>
        <w:ind w:right="1699" w:hanging="0"/>
        <w:rPr/>
      </w:pPr>
      <w:r>
        <w:rPr>
          <w:rFonts w:cs="Arial" w:ascii="Arial" w:hAnsi="Arial"/>
          <w:sz w:val="24"/>
          <w:szCs w:val="24"/>
        </w:rPr>
        <w:t>Modena, 14 settembre 201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0" w:gutter="0" w:header="0" w:top="2835" w:footer="1" w:bottom="2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altName w:val="Arial Narrow Bold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quare721 Cn B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eastAsia="MS Mincho;ＭＳ 明朝" w:cs="Cambria"/>
        <w:sz w:val="24"/>
        <w:szCs w:val="24"/>
        <w:lang w:val="en-US" w:eastAsia="en-US"/>
      </w:rPr>
    </w:pPr>
    <w:r>
      <w:rPr>
        <w:rFonts w:eastAsia="MS Mincho;ＭＳ 明朝" w:cs="Cambria" w:ascii="Cambria" w:hAnsi="Cambria"/>
        <w:sz w:val="24"/>
        <w:szCs w:val="24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5865" cy="1997075"/>
          <wp:effectExtent l="0" t="0" r="0" b="0"/>
          <wp:docPr id="4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99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13325</wp:posOffset>
          </wp:positionH>
          <wp:positionV relativeFrom="paragraph">
            <wp:posOffset>162560</wp:posOffset>
          </wp:positionV>
          <wp:extent cx="1139190" cy="686435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215" cy="274320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274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;Arial Narrow Bold" w:hAnsi="Square721 Dm;Arial Narrow Bold" w:eastAsia="Times New Roman" w:cs="Square721 Dm;Arial Narrow Bold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;Arial Narrow Bold" w:hAnsi="Square721 Dm;Arial Narrow Bold" w:eastAsia="Times New Roman" w:cs="Square721 Dm;Arial Narrow Bold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;Arial Narrow Bold" w:hAnsi="Square721 Dm;Arial Narrow Bold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;Arial Narrow Bold" w:hAnsi="Square721 Dm;Arial Narrow Bold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;Arial Narrow Bold" w:hAnsi="Square721 Dm;Arial Narrow Bold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;Times New Roman" w:hAnsi="Square721 Cn BT;Times New Roman" w:cs="Square721 Cn BT;Times New Roman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;Times New Roman" w:hAnsi="Square721 Cn BT;Times New Roman" w:cs="Square721 Cn BT;Times New Roman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;Arial Narrow Bold" w:hAnsi="Square721 Dm;Arial Narrow Bold" w:eastAsia="Times New Roman" w:cs="Square721 Dm;Arial Narrow Bold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;Times New Roman" w:hAnsi="Square721 Cn BT;Times New Roman" w:cs="Square721 Cn BT;Times New Roman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;Times New Roman" w:hAnsi="Square721 Cn BT;Times New Roman" w:cs="Square721 Cn BT;Times New Roman"/>
      <w:b/>
      <w:bCs/>
      <w:i/>
      <w:iCs/>
      <w:color w:val="4F81BD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43:00Z</dcterms:created>
  <dc:creator>Mara Timpano</dc:creator>
  <dc:description/>
  <dc:language>en-US</dc:language>
  <cp:lastModifiedBy>andrea.brega</cp:lastModifiedBy>
  <cp:lastPrinted>2013-09-05T16:24:00Z</cp:lastPrinted>
  <dcterms:modified xsi:type="dcterms:W3CDTF">2013-09-17T08:43:00Z</dcterms:modified>
  <cp:revision>2</cp:revision>
  <dc:subject/>
  <dc:title/>
</cp:coreProperties>
</file>